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143790181"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964652898" r:id="rId5"/>
        </w:object>
      </w:r>
      <w:r>
        <mc:AlternateContent>
          <mc:Choice Requires="wps">
            <w:drawing>
              <wp:anchor behindDoc="0" distT="0" distB="0" distL="114935" distR="114935" simplePos="0" locked="0" layoutInCell="0" allowOverlap="1" relativeHeight="11">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1514516201"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The order for reporting purposes, and the frozen flag for not allowing budget changes is set with a default of not special sequence (9999) and not being fiscally frozen.  The level number can be regenerated using the TOOLS menu line “Create Cost Centers parent table“, but you should enter it if you already know what it should be. If you are inserting a level in the organizational tree, then the Systems Officer will have to use that menu option to automatically scan the system and reset the organization levels (the level no codes).</w:t>
        <w:br/>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1873268110"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1622264996"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4">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1833596359"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8">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1132404265" r:id="rId15"/>
        </w:object>
      </w:r>
      <w:r>
        <w:rPr/>
        <w:br/>
        <w:t>The [Stop] icon means that this center is a leaf center ( center not having any other centers under it ( the buck stops here!).</w:t>
      </w:r>
    </w:p>
    <w:sectPr>
      <w:headerReference w:type="default" r:id="rId1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1: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Victor Pierobon</cp:lastModifiedBy>
  <dcterms:modified xsi:type="dcterms:W3CDTF">2001-07-31T16:37:00Z</dcterms:modified>
  <cp:revision>9</cp:revision>
  <dc:subject/>
  <dc:title/>
</cp:coreProperties>
</file>